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left="2891" w:hanging="2891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债权人联系方式确认书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债权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账户信息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63" w:leader="none"/>
              </w:tabs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行：</w:t>
            </w: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名：</w:t>
            </w:r>
          </w:p>
        </w:tc>
      </w:tr>
      <w:tr>
        <w:trPr>
          <w:trHeight w:val="49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及联系方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号：</w:t>
            </w:r>
          </w:p>
          <w:p>
            <w:pPr>
              <w:pStyle w:val="Normal"/>
              <w:spacing w:lineRule="auto" w:line="360"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债权人确认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已经如实提供地址及联系方式，并保证上述联系方式准确、有效。本人同意管理人以上述联系地址进行邮寄书面送达，或以上述手机号码、微信号进行电子送达。如因上述联系方式填写有误或不详，导致管理人无法通知的，由本人自行承担相关法律责任。</w:t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债权人签名或盖章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 w:before="156" w:after="156"/>
              <w:ind w:firstLine="47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1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机号码、微信号可能用于线上债权人会议和线上表决，请务必正确填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08:00Z</dcterms:created>
  <dc:creator>User</dc:creator>
  <dc:description/>
  <dc:language>en-US</dc:language>
  <cp:lastModifiedBy>俞舒晶</cp:lastModifiedBy>
  <dcterms:modified xsi:type="dcterms:W3CDTF">2023-07-18T05:58:15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5397001DB41E8AE82127D1906D4D2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